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októ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</w:rPr>
        <w:t>Teréz Anya Szociális Integrált Intézmény alapító okirat módosít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songrádiné Olasz Sára referens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Jogi- Ügyrendi, Szociális Bizottság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A Teréz Anya Szociális Integrált Intézmény szociális szolgáltatásokat (házi segítségnyújtás, jelzőrendszeres házi segítségnyújtás, családsegítés, gyermekjóléti szolgáltatás) feladat-ellátási megállapodások alapján látja el a környező községek lakossága számára. A feladat-ellátási megállapodások határozott időre, 2014. december 31. napjáig terjedő időtartamra jöttek lét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Alsópáhok, Cserszegtomaj és Felsőpáhok községek Önkormányzataival történt egyeztetéseket követően Cserszegtomaj és Alsópáhok községek Önkormányzataival a feladat-ellátási megállapodás aláírása 2014. szeptember 15. napján megtörtént, mely szerint a szociális szolgáltatásokat 2015. december 31. napjáig látja el Cserszegtomaj és Alsópáhok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Hévíz Város Önkormányzat Képviselő-testületének döntése alapján Felsőpáhok Község Önkormányzat részére a házi segítségnyújtás feladat ellátása 2015. december 31-ig történne, de az erre vonatkozó megállapodás aláírva még nem került részünkre megküldésre. Az alapító okirat módosítása tartalmazza Felsőpáhokon 2015. évben a házi segítségnyújtási feladat ellátásá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A hatályos ZAC/100/128-5/2014 számú működési engedély 2014. december 31. napjáig terjedő időtartamra érvényes a házi segítségnyújtás, a jelzőrendszeres házi segítségnyújtás, a családsegítés és a gyermekjóléti szolgálat tevékenységekre.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Az intézmény alapító okiratának a módosítása szükséges az intézményi működési kör meghatározására ahhoz, hogy a jelenleg hatályos működési engedély módosításához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Kérem az előterjesztés megvitatását és az alapító okiratok módosításainak elfogadásá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atározati javasla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r>
        <w:rPr>
          <w:rFonts w:cs="Arial" w:ascii="Arial" w:hAnsi="Arial"/>
        </w:rPr>
        <w:t xml:space="preserve"> Teréz Anya Szociális Integrált Intézmény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ának Képviselő-testülete,  Teréz Anya Szociális Integrált Intézmény alapító okiratának módosítását a határozati javaslat 1. melléklete szerint elfogadj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>2. A Képviselő-testület a Teréz Anya Szociális Integrált Intézmény módosítással egységes szerkezetbe foglalt alapító okiratát a határozati javaslat 2. melléklete szerint elfogadja.</w:t>
      </w:r>
    </w:p>
    <w:p>
      <w:pPr>
        <w:pStyle w:val="Heading1"/>
        <w:jc w:val="both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>3. A Képviselő-testület felkéri a jegyzőjé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dr. Tüske Róbert jegyző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: 2014. november 6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kácsné Horváth Julian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éz Anya Szociális Integrált Intézmény mb. vezetőj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41- 23 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41- 23 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55:00Z</dcterms:created>
  <dc:creator>T-Cont Kft</dc:creator>
  <dc:description/>
  <cp:keywords/>
  <dc:language>en-US</dc:language>
  <cp:lastModifiedBy>Lajkó Erzsébet Márta</cp:lastModifiedBy>
  <cp:lastPrinted>2013-09-20T11:02:00Z</cp:lastPrinted>
  <dcterms:modified xsi:type="dcterms:W3CDTF">2014-10-28T10:24:00Z</dcterms:modified>
  <cp:revision>5</cp:revision>
  <dc:subject/>
  <dc:title>Iktatószám: PMK/144/2011</dc:title>
</cp:coreProperties>
</file>